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Informatikai rendszerek működtetésének felelősségi rendje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nformatikai rendsze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usitz Balázs informatiku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olmüller Ferenc informatiku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unkaállomások karbantartás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erverek karbantartás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első hálózat, tartomány, jogosultságok kezelés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evelező rendszer, internet elérés és honlap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énzügyi szakrendsze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ociális szakrendsze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Építéshatósági szakrendsze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első dokumentum kezelés, elektronikus ügyintézés, sharepoint rendsze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dóhivatali szakrendsze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yámügyi szakrendsze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Okmányiroda – segítségnyújtás a központi helpdesknek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estületi ülés előkészítő rendsze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estületi ülések, bizottsági ülések technikai biztosítás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árosi rendezvények technikai biztosítás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3:55:00Z</dcterms:created>
  <dc:creator>user1</dc:creator>
  <dc:description/>
  <cp:keywords/>
  <dc:language>en-US</dc:language>
  <cp:lastModifiedBy>user1</cp:lastModifiedBy>
  <dcterms:modified xsi:type="dcterms:W3CDTF">2011-02-14T14:21:00Z</dcterms:modified>
  <cp:revision>5</cp:revision>
  <dc:subject/>
  <dc:title>Informatikai rendszerek működtetésének felelősségi rendje</dc:title>
</cp:coreProperties>
</file>